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LINE SHEET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numPr>
          <w:ilvl w:val="0"/>
          <w:numId w:val="1"/>
        </w:numPr>
        <w:tabs>
          <w:tab w:val="left" w:pos="720" w:leader="none"/>
        </w:tabs>
        <w:rPr/>
      </w:pPr>
      <w:r>
        <w:rPr/>
        <w:t>THESIS STATEMENT (See directions on assignment shee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PIC SENTENCE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sz w:val="24"/>
        </w:rPr>
        <w:t>Supporting quote/detail:_____________________________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sz w:val="24"/>
        </w:rPr>
        <w:t>Supporting quote/detail: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PIC SENTENCE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sz w:val="24"/>
        </w:rPr>
        <w:t>Supporting quote/detail:_____________________________</w:t>
        <w:tab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sz w:val="24"/>
        </w:rPr>
        <w:t>Supporting quote/detail:_____________________________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OPIC SENTENCE: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sz w:val="24"/>
        </w:rPr>
        <w:t>Supporting quote/detail:______________________________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Verdana" w:ascii="Verdana" w:hAnsi="Verdana"/>
          <w:sz w:val="24"/>
        </w:rPr>
        <w:t>Supporting quote/detail:______________________________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7:05:00Z</dcterms:created>
  <dc:creator>Hunterdon Central High School</dc:creator>
  <dc:description/>
  <cp:keywords/>
  <dc:language>en-US</dc:language>
  <cp:lastModifiedBy>hunterdon central</cp:lastModifiedBy>
  <cp:lastPrinted>2005-10-25T11:01:00Z</cp:lastPrinted>
  <dcterms:modified xsi:type="dcterms:W3CDTF">2013-04-10T17:05:00Z</dcterms:modified>
  <cp:revision>2</cp:revision>
  <dc:subject/>
  <dc:title>CONTINUING PAPER OUTLINE SHEET</dc:title>
</cp:coreProperties>
</file>